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  BASM!  The BASIC to 286 Assembly Language Translator (c) 1998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M converts a BASIC-like language to 80286 Assembly Language Source C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easily compiles using such widely available public domain tools a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owsoft Assembler and the Freelink linker.  The Val linker also work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I have found it to be buggy and not as efficient as Freelink. Of cours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s compile equally well using the popular commercial assemble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�</w:t>
      </w:r>
      <w:r>
        <w:rPr/>
        <w:t>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</w:t>
      </w:r>
      <w:r>
        <w:rPr/>
        <w:t>Ŀ          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&gt;&gt;&gt;&gt;&gt;&gt;  B A S M  is  F R E E W A R E &lt;&lt;&lt;&lt;&lt; �          ���� �¿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</w:t>
      </w:r>
      <w:r>
        <w:rPr/>
        <w:t>Ĵ          ����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      </w:t>
      </w:r>
      <w:r>
        <w:rPr/>
        <w:t>Kevin Diggins               �      �¿ ����´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    </w:t>
      </w:r>
      <w:r>
        <w:rPr/>
        <w:t>10707 E. Quarterline Rd.          �      ��� 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</w:t>
      </w:r>
      <w:r>
        <w:rPr/>
        <w:t>Apache Junction, Arizona  85220       �      ���´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</w:t>
      </w:r>
      <w:r>
        <w:rPr/>
        <w:t>Ĵ      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</w:t>
      </w:r>
      <w:r>
        <w:rPr/>
        <w:t>Email:      kdiggins@uswest.net       �          ����   ///////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ww.users.uswest.net/~sdiggins/basm.html  �          ����.////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          ��</w:t>
      </w:r>
      <w:r>
        <w:rPr/>
        <w:t>./////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////////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ASM was written and compiled entirely using PowerBasic(tm) 3.00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SM is a powerful 80286 assembly code generator.  Use it to create st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one programs using your assembler and linker or use the code to hel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ptimize routines in your favorite high level programming languag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</w:t>
      </w:r>
      <w:r>
        <w:rPr/>
        <w:t>BASM version 6.x runs on 286 or higher CPU's.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���������</w:t>
      </w:r>
      <w:r>
        <w:rPr/>
        <w:t>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</w:t>
      </w:r>
      <w:r>
        <w:rPr/>
        <w:t>Ĵ   D I S C L A I M E R  �����������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��������������������������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The user accepts all risk and responsibility for any damages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resulting directly or indirectly from the use of this program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and/or the code it creates.  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ASM is a command line program.  To compile a BASIC program, type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ASM filename [.bas]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name MUST end in .BAS but need not be specified on the command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compile a program named TEST.BAS using Arrowsoft and Val you would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ASM  Tes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SM   Tes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al /ex Tes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at's all there is to it!  TEXT.EXE is now ready to ru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f you are generating code for a .COM file then you would use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ASM  Tes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SM   Tes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al /co Tes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</w:t>
      </w:r>
      <w:r>
        <w:rPr/>
        <w:t>Ŀ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</w:t>
      </w:r>
      <w:r>
        <w:rPr/>
        <w:t>CODE GENERATION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ASM generates assembly code files for the following MODEL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*)  TINY MODEL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ll CODE and DATA are contained in a single 64K segment. 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is model produces the smallest and fastest programs possib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is model produces .COM files when compil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*)  SMALL MODEL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rogram can have 64k of code, 64k of data, and 64k of stack spa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is model produces .EXE files when compil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ASM produces the assembly code for the entire program.  Unlike m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ilers, BASM writes only the code necessary to run your progra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is keeps your program size as small as possibl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Learning to use BASM ]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SM comes with many sample input files.  These samples show off some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owerful features of BASM. Take time to look these over.  BASM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 a full blown implementation of the BASIC programming language. Howev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you will see in the sample programs, there is a strong resemblanc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The BASM Languag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ost computer languages, BASM programs have Statement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Directives, Program Control Mechanisms, Logic control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M is a 2 pass compiler. Pass 1 is a preprocess phase where BAS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ASIC program &amp; any $INCLUDE'd files and transforms certain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into low level equivalents.  Pass 2 emits th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M parses each line using a simple left to right precedence.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rmal arithmetic precedence do not apply to BASM program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 but they do NOT chang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Consider these 2 statements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Most languages ....  a = 1 + ( 2 * 3 )    ... Results in  a =  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BASM ..............  a = 1 + ( 2 * 3 )    ... Results in  a =  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������������������� </w:t>
      </w:r>
      <w:r>
        <w:rPr/>
        <w:t>Parenthesis are ignor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BASM ..............  a = ( 2 * 3 ) + 1    ... Results in  a =  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ssing functions to functions is not supported.  For example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 supported:    a$ = UCASE$(LTRIM$(a$)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M supports:    a$ = UCASE$(a$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$ = LTRIM$(a$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ssing expressions to functions is not supported.  For example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 supported:    a$ = mid$( a$, a + 1, 5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M supports:    tmp = a +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$ = mid$(a$,tmp,5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xpressions may not contain user defined functions. For example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 supported:    z = MyFunc(a,b,c) + 1 + 2 + q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M supports:    z = MyFunc(a,b,c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 = z + 1 + 2 + q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arisons can not contain expressions.  For example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Not Supported:   IF A$ + B$ = "Hello World" THEN E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BASM Supports:   Tmp$ = A$ + B$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F Tmp$ = "Hello World" THEN E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BASM does support the multi-line forms ..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ample 1:                   IF a$ = "True" th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PRINT "Oh, yeah"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PRINT "Goodbye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ND IF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ample 2:                   IF a$ = "True" th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PRINT "Oh, yeah"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LS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PRINT "Oh, no!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ND IF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 BASM Numbers are 16 bit SIGNED integers which have a value range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32768 to +3276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le string variables default to 80 chars and 1 termination byte.  St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ngth is controlled using the $STRING directive, explained later. BAS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llows the ASCIIZ convention for manipulating strings.  That means that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ings are terminated with ascii character zero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M supports single-dimension arrays ( See section on using arrays 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variables are assumed to be global (SHARED) unless explicitly declar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or STATIC within a SUB or FUNCTIO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, Local &amp; Static variables permanently reside in the data segmen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M does not support DYNAMIC variables.  That is, all variable space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cated at compile time and not from the stack or heap.  You can, howev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cate a block of memory using the ALLOC function.   Starting with BAS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. 4,  simple LOCAL integer variables are allocated from the stack leav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data space available in the DATA SEGMENT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I/O is limited to sequential file access.  You may read/write numeri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string constants and variables to and from ascii fil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$FAR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metastatement forces User-Defined SUBS and FUNCTIONS to be FAR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ope.  This means when the SUB or FUNCTION is called, the SEGMENT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SET of the return address are pushed onto the stack.  By default, BAS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nerates NEAR calls in which only the OFFSET of the return address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shed, which results in smaller and faster code.  $FAR was added to ai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integration of BASM generated code into other languages.  For exampl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ASIC CODE           NEAR CALLING (default)      FAR CALLING  ($FA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nction Foo(a,b)      Foo Proc Near               Foo Proc Fa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o = a + b            Public Foo                  Public Fo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d Function           Push BP                     Push B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ov  BP,SP                  Mov  BP,S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Xor  AX,AX                  Xor  AX,A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dd  AX,Word Ptr[BP+04]     Add  AX,Word Ptr[BP+0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dd  AX,Word Ptr[BP+06]     Add  AX,Word Ptr[BP+0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ov  SP,BP                  Mov  SP,B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p  BP                     Pop  B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Ret  04                     RetF 0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oo  Endp                   Foo  End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ASM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metastatement simplifies including assembly language in your BAS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 code.  Simply sandwich your inline assembler between two $AS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tements &amp; BASM does the rest! Note that comments following assembl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tements MUST begin with the ; character and not the ' character.  T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s a very good reason for this... everything identified as an ASM 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s passed to the final assembly file untouched.  This means you can 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 the toys available in the assembler that you're using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ample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$Asm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dd AX,255           ;This eliminates the need to preface ea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Mov BX,AX            ;line of assembler with the ASM keywor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$Asm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OM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directive controls the generation of code that ultimately produces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COM program.  All code and data must fit in a single 64k segment. 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y need the EXE2COM utility in addition to your assembler and linker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e an executable .COM file when compiling under this model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EXE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directive controls the generation of code that ultimately produces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EXE program.  You get 64k for code, 64k for data, and up to 64k of stac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mitations on the use of BASM in producing COM progra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1)         You cannot use the SEG assembly pseudo-op or any code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esults in relocatable items in the object file.  In 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ords, all addresses must be determined at compile time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ot resolved by the DOS loader at runtim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2)        All CODE and DATA must fit within a single 64k segmen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INCLUDE "filename.ext"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irective merges source code in another file with the main file. 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n use this directive as many times and in as many places as you desir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INCLUDE FileNames DO NOT have to end with a file extension of .B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INCLUDE statements can be nested.  The only limitation on the level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sting is the total number of available DOS FileHandles available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r system.  This is controlled with the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"FILES =" statement in your CONFIG.SYS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ample:      PRINT "This is file 1"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$INCLUDE "File2.bas"      ' File2.bas $INCLUDE's File3.b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$INCLUDE "File4.bas"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INT "More code from file 1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COMMENT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allows you to add comment blocks without alot of hassle.  Ea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ent block begins and ends with $COMMENT appearing on it's own lin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r example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Comme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is a long rambling comment which holds no inherent valu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Here is another worthless collection of word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d yet another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Comme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STACK  size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metastatement allows you to increase the size of the stack. 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fault size for .EXE files is 256 bytes.  If your program uses al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nested GOSUB's or if any of your SUB's are recursive then you shou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crease the size of the stack appropriately.  In most cases, the 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ze is adequate.  Size is the number of WORDS to reserve for the stack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SOURCE on,off   Controls the generation of BASIC source lines. This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an be used selectively &amp; repeatedly in your BASIC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STRING  siz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s the default string size in your program.  By default, BASM se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ide 81 bytes for each simple string variable, 80 for the string &amp;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rminator byte. The minimum size will never be less than 81 byt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 BASM uses up to 5 work strings for various operations, theref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 you specify a size of 1000 bytes, 5000 bytes may be needed by so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the string functions.  This is controlled automatically.  $STRING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ant to only be used ONCE in any program, as it has a global effec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can override the default string size by using the DIM statement. 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ample, if $STRING was set to 99, you could allocate a string vari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1000 bytes by using the statement:  DIM MyString$ * 1000.  Don't forg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M strings are null terminated so you may need to add an extra byt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y string functions used MUST be able to process your longest str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UNDEFINE (BASM Function Name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metastatement causes BASM to remove a built-in BASM FUNCTION n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it's list of built-in FUNCTIONS.  This gives you the ability to def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own version of a BUILT-IN FUNCTIO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also quite handy when used with the DECLARE statement when link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object or library modules created using BASM. $UNDEFINE may be extend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a future version to allow for the removal of BASM command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xample:  $UNDEFINE ab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unction abs(a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f a&lt;0 the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bs=a*(-1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exit func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ls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bs = a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nd if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end func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LARE    SUB        MySub      (parm1,parm2,..parmN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LARE    FUNCTION   MyFunction (parm1,parm2,..parmN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LARE tells BASM that the SUB or FUNCTION and the associated paramet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xist in a separate file.  BASM will push the parameters from 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 left ( C-style ) and will code the appropriate NEAR call. BAS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laces EXTRN statements near the end of the ASM listing. 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UB or FUNCTION must have been declared as PUBLIC in the remo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ile.  The remote file can be either an .OBJ file or a .LIB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s appropriate for your assembler and linker toolset.  BASM assum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datatypes are either Integers or NEAR Pointers to ASCIIZ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Compiler Directive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ST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age:  CONST  ConstantName = IntegerExpress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M's implementation of CONST limits your expressions to integers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ferences to other CONST expressions.  CONST's are NOT variables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such, require no data space.  BASM translates CONST's to EQU(ates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ST uses the algebraic expression evaluator built into your assembl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ample:            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ST a = 3          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ST b = (1+a)*(2*a)   &lt;&lt;&lt;���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ST c = b*b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 = c * 2 -152               'D is the ONLY variable in this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int "The value of D =" , 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[ Built-in Functions ]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word         Examp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$           a$=dir$("*.bas",0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ME$          a$=time$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$          a$=date$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$       a$=command$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RDIR$        a$=curdir$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RDRIVE$      a$=curdrive$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CASE$         a$=ucase$(a$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CASE$         a$=lcase$(a$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D$           a$=mid$(a$,start,count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D$           mid$(a$,b)=b$        { B$ is overlayed on a$ at position B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FT$          a$=left$(a$,count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GHT$         a$=right$(a$,count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IM$          a$=trim$(a$)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TRIM$         a$=ltrim$(a$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TRIM$         a$=rtrim$(a$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TRACT$       a$=extract$(main$,match$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MOVE$        a$=remove$(main$,match$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PEAT$        a$=repeat$(a$,count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ACE$         a$=space$(size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IFY         a=verify(partial$,total$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[ Built-in Functions ( continued )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word         Examp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R$           a$=chr$(a)        Returns an ascii character str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$           a$=str$(a)        Returns   Signed integers -32768 to 3276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TR$          a$=ustr$(a)       Returns unSigned integers      0 to 655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N$           a$=bin$(Byte)     Returns BYTE's BIN represent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X$           a$=hex$(Int)      Returns INT's  HEX represent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C          a=alloc(z)        Allocate Memory     See section on mem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C            a=asc(a$)         Returns ASCII code of 1st letter in a$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C2           a=Asc2(a$,index)  Returns the Ascii code of index in a$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S            a=abs(a)          Returns the absolute value of 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IN2DEC        a=bin2dec(a$)     Returns the decimal equivalent of a bi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SEG        a=codeseg label   Returns the SEGMENT of the label specif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PTR        a=codeptr label   Returns the OFFSET  of the label specifi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TKEY         a=getkey          Returns a unique keycode for each keyp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          a=instr(a$,b$)    Returns B$ position within a$, else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L            a=val(a$)         Returns decimal equivalent of a$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N            a=len(a$)         Returns the string length of a$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GN            a=sgn(a)          Returns -1 | 0 | 1 depending on sign of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OF            a=eof             Returns -1 if last file read was at e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IST          a=exist(File$)    Returns -1 if file$ exists, else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RR            a=err             Returns the last DOS extended error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[ Built-in Functions ( continued )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word         Examp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KEY          a=inkey           Does not wait for a keypress, zero if n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           a=a and b         Bitwise a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             a=a or  b         Bitwise 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OR            a=a xor b         Bitwise x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            a=a not b         Bitwise no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S            a=chs(var)        Returns var with it's SIGN revers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W            a=pow(x,y)        Returns x to the power of y     ( a=x^y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T         a=instat          Returns -1 if a key was pressed, else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DEOCARD      a=videocard       Detects &amp; returns either &amp;HB000 or &amp;HB8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PUID          a=cpuid           Returns 0,1,2,3,4 if 8086/186/286/386/48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ND            a=rnd             Returns a pseudo-random # between 0 &amp;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NDOM         a=random(x)       Returns a pseudo-random # between 0 &amp; 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DIN$         a$=stdin$         Returns a 1 char string redirected by 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CKS          a=ticks           Returns a clock count between 0 and 255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UE           a=true            Returns -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LSE          a=false           Returns  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RSEG         a=varseg(var)     Returns the data segment of a VARi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RPTR         a=varptr(var)     Returns the offset (address) of VARi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EEMEM        a=freemem         Returns no. of free (256 byte) memory pag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P            a=inp(port)       Reads a byte-size value from POR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Disk Related Statements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           Filename For Mode as Handle { mode =input | output | append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         [handle]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USH          [handle]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           FileName$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DRIVE        DriveNumber    (0=A,1=B,2=C,...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DIR          SubDirName$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DIR          SubDirName$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MDIR          SubDirName$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OldFileName$ as NewFileName$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#        Var1, var2,..,varN[;]  Where var is either string or numer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#        Var1, var2,..,varN     Where var is either string or numer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INPUT #   Myvar$                 Where MyVar$ is any String Vari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OF            Returns 1 if the last disk read signaled end of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$           Returns FileNames based on search mask and file attribu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DIR$        Returns the current directory on the current dri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$           Handle,Count,Variable$   where file is open for INPU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$           Handle,String$           where file is open for OUTPU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CHAR        Handle,byte,byte,...     where file is open for INPU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CHAR        Handle,byte,byte,...     where file is open for OUTPU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         Filename$,bits           sets the new file attribut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         Var = ATTRIB(File$)      returns the current file$ attribu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ST          Var = EXIST (File$)      returns -1 if file$ exist, 0 if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le handles MUST be constants, not variables.  GET$ &amp; PUT$ provi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INARY access to files, but the file must already have been open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or either INPUT or OUTPUT respectively.  Be aware that because BAS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trings are terminated with ascii 0, PUT$ will be limited in it'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e with binary files. For this reason, GETCHAR &amp; PUTCHAR are inclu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 allow reading &amp; writing ANY character to a file.  PUTCHAR is trap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ith the ERR variable.  GETCHAR returns -1 if end of file is reach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GET$ sets EOF to logical true if the end of file is reach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           Open "MYFILE" For Input As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Get$ 1,5,a$       'read 5 bytes into a$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Get$ 1,9,b$       'read 9 bytes into b$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lose 1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[ Text Screen Input/Output Statements and Functions ]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                                  Comm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S                               Clears the screen to background col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(or ?)  printlist[;]        prints to the screen  [;]suppress cr/l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 (Screen_Column)               Where Screen_Column = No. from 1 to 8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PUT printlist                  Like PRINT but allows redirection &amp; PIPE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  prompt$,variant  [;]       [;] is optional to suppress cr/l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                               Returns the current cursor col posi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SRLIN                            Returns the current cursor row posi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  y,x [,0 or 1 ]            Sets the cursor for the next wri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(foreground,background)    Sets the foreground &amp; background colo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GCOLOR                           Returns the current foreground col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GCOLOR                           Returns the current background col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AME  (x1,y1,x2,y2)              Draws a frame in the default colo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ATTR (X,Y,Count,Fg,Bg)      Quickly repaint a portion of the scre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RGB (Red,Green,Blue)           Set RGB registers ( valid range 0 to 63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NK (x1,y1,x2,y2)               Uses COLOR statement for text col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CARD                         Returns either &amp;HB000 or &amp;HB8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BORDER (color)                 Sets the screen border on color displa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PRINT (or ?)  printlist[;]       PRINT statement designed for Graphic M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NPUT prompt$,variant  [;]       INPUT statement designed for Graphic M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ENUM Statement ]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a special and unique command so I thought I'd provide a bit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 to explain it's purpose.  It is borrowed from the "C" languag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: ENUM   apples,oranges,bananas,grap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example generates the following ASM co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pples   Equ  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Oranges   Equ  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ananas   Equ   3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Grapes   Equ   4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now that BASM translated the example into a series of numer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ants and assigned values to each constant starting with the number 1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[ Text Screen Input/Output Statements and Functions ]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                                  Comm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SCREEN   Var                    Save copy of 80x25 text screen to Va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SCREEN   Var                    Restores 80x25 text screen from Va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en using the GETSCREEN &amp; PUTSCREEN Commands, you must first ALLOCat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ariable to 4000 bytes.  For exampl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yVar = ALLOC(4000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etScreen MyVar          &lt; --- saves the sc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utScreen MyVar          &lt; --- restores the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[ Graphic Screen Input/Output Statements and Functions ]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0        ...  80 x 25    text mo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2        ... 320x200x04  graphics         cga,ega,vg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7        ... 320x200x16  graphics         cga,ega,vg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8        ... 640x200x16  graphics         ega,vg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9        ... 640x350x16  graphics         ega,vg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10       ... 640x350x02  graphics         ega,vga mon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11       ... 640x480x02  graphics         ega,vga mon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12       ... 640x480x16  graphics         vg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13       ... 320x200x256 graphics         vg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REEN 14       ... 800x600x256 graphics         svg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ET (column,row)                              move graphic curs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SET   (column,row,color)                        plot a do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INT  (X,Y)                                     returns color of a pix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   (x1,y1,x2,y2,color)                       line draw routi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TO (x2,y2,color)                             another line draw rout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T    (x1,y1,x2,y2,buffer())                    grab a graphic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T    (x,y,buffer())                            copy a graphic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RCLE (X,Y,Radius,Numerator,Denominator,Color)  draw a circ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where Numerator &amp; Denominator represent the aspect ratio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ANK (x1,y1,x2,y2)  Draws a filled box using the current COLOR stateme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X values = 1 to 80 and Y values = 1 to 2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INT (x,y,FillColor,BoundaryColor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 NOTE:    All display functions write to display page zero    ]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Graphic Screen Input/Output Statements and Functions ( continued) ]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VESA is used instead of the SCREEN command when you want to swit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a VESA mode.  The following lists the modes available on my machin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r video card and monitor may be different.  Uses BIOS to set the mod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age: SETVESA (mode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VESA   &amp;H100   ...   640x400x256     Super Vga Graphic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VESA   &amp;H101   ...   640x480x256     Super Vga Graphic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VESA   &amp;H102   ...   800x600x16      Super Vga Graphic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VESA   &amp;H103   ...   800x600x256     Super Vga Graphic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VESA   &amp;H104   ...   1024x768x16     Super Vga Graphic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VESA   &amp;H105   ...   1024x768x256    Super Vga Graphic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VESA   &amp;H106   ...   1280x1024x16    Super Vga Graphic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VESA   &amp;H107   ...   1280x1024x256   Super Vga Graphic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VESA   &amp;H10F   ...   320x200x16M     Super Vga Graphic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VESA   &amp;H109   ...   132x25x16       Super Vga Text Mo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VESA   &amp;H10A   ...   132x43x16       Super Vga Text Mo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Program Control Statements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 - EXIT LOOP  -  LOOP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- NEXT - STEP - EXIT FO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EAT - END REPEAT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 - THEN - ELSE - END I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- EXIT SUB - END SUB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 labelnam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SUB labelnam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- EXIT FUNCTION - END FUN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 SubName [parameters]                       { CALL is optional }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- CASE - END SELEC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LE -EXIT WHILE- WEN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 [optional DOS Errorlevel value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[ Special purpose statements ]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LL     [CommandLine$]            Executes a child process or DOS 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ACE   Match$ WITH Replace$ IN Main$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     Var1, Var2   LIMITATION: Vars must be the same typ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AY     Seconds      LIMITATION: Seconds must be &gt; 0 and &lt; 3600 = 1 h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SE     1/18's of a second  ......   i.e. PAUSE (9) waits 1/2 seco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M       Use assembly language op &amp; pseudo-ops in your BASIC progra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P      Makes a beep sound for about 1/2 secon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    Freq,Ticks   LIMITATION: Freq &gt; 0 &lt; 32767 &amp; 1 tick = 1/18.2 seco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MEM   Moves a specified number of bytes           See section on mem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  Frees a previously allocated memory block   See section on mem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PRINT    {printlist} [;] printlist consist's of strings and numbers on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M           Allocate memory for strings &amp; arrays    See section on arr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SORT    Sorts a string array                    See section on arr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INSERT  Insert an element in a string array     See section on arr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DELETE  Delete an element in a string array     See section on arr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          Search a string array for a match       See section on arr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  Var1,Var2,...VarN        Read byte &amp; integer data into variable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                       Example ...   DATA 100,200,"a","b",5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ORE                         Reset DATA index to 1st DATA state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Math Operators ]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            a = b + c                     integer addi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            a = b - c                     integer subtrac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           a = b * c                     integer multiplic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             a = b / c                     integer divis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          a = b AND c                   bitwise oper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           a = b OR  c                   bitwise oper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OR           a = b XOR c                   bitwise oper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          a = b NOT c                   bitwise oper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           a = b MOD c                   remainder of integer divi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R or INC   incr a [,constant or var]     increments a varia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R or DEC   decr a [,constant or var]     decrements a varia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L           shl  a [,constant or var]     mul a var by a power of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R           shr  a [,constant or var]     div a var by a power of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[ Dynamic Memory Allocation ]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M provides you with four powerful functions for dealing with memory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LLOC, RELEASE, MOVEMEM and FREEMEM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se routines work equally well in EXE and COM program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Segment = ALLOC (1000)      ' NewSegment contains the SEGMENT of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����             </w:t>
      </w:r>
      <w:r>
        <w:rPr/>
        <w:t>' Dynamic Memory allocated at RUNTIM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' ALLOC returns zero if not enough mem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 NewSegment             ' Give back the memory to DOS at runti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VEMEM  FromSegment,FromOffset,ToSegment,ToOffset, Coun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ges  = FREEMEM               ' NOTE:  Pages * 256 = total bytes fre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 Check out the sample program named MEMORY.BAS to learn more about it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Other Memory Manipulation Commands ]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 seg = &amp;Hb000    sets the color card for use with peek &amp; poke stat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 seg             sets your program's data segment as the default seg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ek (offset)              example:    a=peek(b)       byte size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ke offset,value          example:    poke c,d        byte size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eki (offset)             example:    a=peeki(b)      Word size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kei offset,value         example:    pokei c,d       Word size 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 PortNum,Byte           example:    OUT &amp;h61,25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=INP(port)                example:    A=INP(&amp;H61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[ Using Arrays ]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ring and retrieving information in and from arrays is supported but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lemented in a non-conventional way.  Arrays are allocated using the DI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ment.  For example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M Names$(21,100)   allocates 2000 bytes =  (100 names at 20 chars each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MEMBER: Strings need a null byte terminator (20 for data, 1 terminator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rrays can only be accessed as shown in the following example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$(a) = "This is a test"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$    =  A$(b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(c)  =  125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(d)  =  B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$(1) =  B$(22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SM needs array access to be simple.  You may not combine func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 expressions with array access.  For Example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ot Supported      A$(1) = UCASE$(B$(1)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ASM Supports      Tmp$  = B$(1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mp$  = UCASE$(Tmp$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$(1) = Tmp$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Using Arrays continued ]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override the default string length in BASM using the DIM keywo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M MyVar$ * 1000     allocates 1001 bytes for the simple variable MyVar$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BASM automatically adds one byte for the termina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M supports LOCAL array's and variables.  When you use DIM LOCAL in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B or FUNCTION, BASM will transform their definitions into local scop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means these variables and arrays will be seen only within that bloc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ample: SUB MySub               ' Start SUB defini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IM LOCAL a(10)         ' a ten element integer arr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IM LOCAL a$(10,10)     ' a 10 element string array of 10 char'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IM LOCAL b$ * 500      ' a custom string of 500 char'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:                    ' more instruc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END SUB                 ' End SUB defini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M would change these variable names to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L_Mysub_A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L_Mysub_A$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L_Mysub_b$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M supports several useful commands for manipulating string array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SORT   A$(),5         Sort the first 5 elements of A$(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INSERT A$(3),MaxNum   Shifts element 3 to MaxNum down &amp; null's A$(3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DELETE A$(3),MaxNum   Shifts element 3 to MaxNum up &amp; zeros A$(MaxNu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= SCAN   a$(),b$,MaxNum   Searchs A$() for B$ up to element MaxNu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M allocates space for a string array by assuming a BASE of zero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example, if you use: DIM A$(10,10) then BASM will reserve spa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11 elements, 0 to 10.  The actual string space is prefixed with 2 by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describes the unit length of that array, in terms of high &amp; low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example, if you use:  DIM a$(10,10) then BASM creates the following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$ db 0,10,110 DUP (0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$  ... is the symbol nam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0  ... is the high byte of the unit leng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10  ... is the low  byte of the unit leng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110 ... is the actual string space, initialized to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MPORTANT consideration when using arrays is that the DATA space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cated as un-initialized.  This is a good news - bad news scenario.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 news is that the resulting EXE program can be very small depending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ssembler and linker that you are using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ad news is that random information will probably be contained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ay space when the program starts up.  The easiest way to initialize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 that your arrays use is with a simple loop.  For example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M Buffer$(20,100)      'create space for 100 strings, each 20 bytes lo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 = 1 to 10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ffer$(A) = ""         'clear out each strin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cedure is not necessary in all cases but it helps to guarante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tle bugs will not creep into your program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             </w:t>
      </w:r>
      <w:r>
        <w:rPr/>
        <w:t>Technical Notes               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 trapping is limited to those caught and reported to DO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DOS extended error routine.  The most likely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you will encounter will be memory overwrites. 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priate $STRING size when planning your memory require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st syntax checking is left to the assembler.  Most assembler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where an error occurred in the assembly file.  By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OURCE compiler directive enabled, you can quickly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ding statement and then correct the BASIC program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ch line of BASIC source code can have no more than 255 TOKE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is any variable, literal, command, function,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olean logic in loops and IF-THEN test is limited to the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plicit values (constants and variables).  This is because 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expression into a simple true/false state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rocess phase.  This is not a major problem and is easil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with a little extra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BASM converts "WHILE 1" to  "IF 1 =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M converts "IF NOT A" to "IF A =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M converts "WHILE NOT 1" to "IF 1 &lt;&gt;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M statements MUST use the ; character and not the '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f any remarks.  Your compiler should report when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follow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umeric and string arrays and string variables MUST be initializ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ing them, otherwise errors or crashes are likely.  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se DataTypes as uninitialized so that the resulting COM 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 b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SM preprocesses your BASIC program by translating som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s like WHILE-WEND, SELECT-CASE into simpler constru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LOOP's and IF-THEN test's.  Therefore, when you view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file, some of the commented BASIC lines will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se appearing in th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-Loops, If-Then's, For-Next, and Repeat-End Repeat loops 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ested 256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FUNCTIONS may be called just like SUB's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Parameters to user defined functions and subs ar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nd follow the C-calling convention; that is,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d onto the stack from right to left.  BASM takes care of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stack by popping the arguments off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ppet is an exampl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MyFunc 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sh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sh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 My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Func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[BP][04]   ; parame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Ax,[BP][06]   ; parame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Ax,[BP][08]   ; parame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 6             ;2 bytes p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p My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spect to be aware of is BASM pushes Integer Variable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shes Strings by reference.  This means that you can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ing parameters that are passed to user defined subs and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alter the contents of Integ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e way BASM optimizes your program's size is by watching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.  This means if your program has sever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$ = "12345678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$ = "12345678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$ = "12345678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M will allocate data space for "1234567890" only onc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string data which matches identically to at lea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URSION:  BASM supports recursion ONLY within SUBS.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will be implemen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SM allows you to access passed parameters direct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M keyword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Sum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m mov ax,[bp][04]  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m add ax,[bp][06]  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M uses a GLOBAL variable named $STRFUNC for all user 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M uses the value in the AX register for all of it's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rote the following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Add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 =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f a + b would be returned in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SM supports the EXIT FUNCTION construct, howeve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 a return value of zero you MUST always explicit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ssigning the function name with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My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Fun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Fun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Func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M changes the name of your local varia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SUB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 ap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M changes APPLES to L_TEST_APPLES.  Because you canno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 or FUNCTIONS with the same name, this has the effect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que variable name.  When accessing LOCAL variables with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, you must code the LOCAL variable follow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[ Error Checking ]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ASM achieves much of it's speed and small size by the absence of err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ecking code.  This gives you, the programmer, more power.  But with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ower comes the added responsibility of writing safe cod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he following lists some of the possible extended Dos error valu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turned by the ERR function.  The error codes are shown in decima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too many open files (no hand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memory control block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 memory block addres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environment invalid (usually &gt;32K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forma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access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attempted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disk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data error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unknown media type (non-DO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ssembler (TASM) and Turbo Link (TLINK) are products of Borland In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Macro Assembler is a product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is a product of PowerBASIC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